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-Roastbeef-Salat mit Quark-Tatarsauc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750 g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Bund Schnittlauch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Bund Petersili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Becher Naturjogurt (180 g)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50 g Magerquark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igelb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TL Senf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L Kaper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00 g gebratenes Roastbeef, in dünnen Scheib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n schälen und der Länge nach vierteln, große achteln. In Salzwasser weich garen. Auskühlen lass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Schnittlauch fein schneiden. Petersilie fein hacken. Jogurt, Quark, Eigelb und Senf gut verrühren, würzen. Schnittlauch, Petersilie und Kapern beifüg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uce mit den Kartoffeln vermengen. Roastbeefscheiben evtl. halbieren, mit den Kartoffeln auf Teller anricht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Tipps: Anstelle von Roastbeef kann jeder kalt aufgeschnittene Braten oder</w:t>
      </w:r>
    </w:p>
    <w:p>
      <w:pPr>
        <w:pStyle w:val="Normal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auch Schinken oder anderer Aufschnitt verwendet werd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2:21:00Z</dcterms:created>
  <dc:creator>Einhäuser</dc:creator>
  <dc:description/>
  <dc:language>en-US</dc:language>
  <cp:lastModifiedBy>Einhäuser</cp:lastModifiedBy>
  <dcterms:modified xsi:type="dcterms:W3CDTF">2003-10-15T22:24:00Z</dcterms:modified>
  <cp:revision>1</cp:revision>
  <dc:subject/>
  <dc:title>Kartoffel-Roastbeef-Salat mit Quark-Tatarsauce</dc:title>
</cp:coreProperties>
</file>